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3/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silnice III/305 11 Ostřetín – Horní Jelení“</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05 11 Ostřetín – Horní Jelení</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Hol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05 11 Ostřetín – Horní Jelení</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Hana Mazuchová</cp:lastModifiedBy>
  <cp:lastPrinted>2024-04-25T11:42:00Z</cp:lastPrinted>
  <dcterms:modified xsi:type="dcterms:W3CDTF">2024-05-27T06:17:00Z</dcterms:modified>
  <cp:revision>7</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